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at816@FreeNet (James Fraser) Mon Aug 29 15:33:1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t816@FreeNet.Carleton.CA (James Fr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pus 25 on a Roland D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vA6yK.ICH@freenet.carle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at816@FreeNet.Carleton.CA (James Fr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National Capital 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ug 1994 05:23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laying "Opus 25" through a Roland D-110, here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tion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1-2:  AcouPia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3-4:  Steam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5-6:  FM Rhodes or something similar--the Roland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 carried a great patch program for it a few yea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7 and up:  G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many thanks for posting the tempo changes.  Voyetra (or at lea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anyway) doesn't handle embedded tempo changes, so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into my MC-500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James Fraser, at816@freenet.carleton.ca  "The land &amp;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|\   Member, American Federation of Musicians  the people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/^\|  Member, ENVY (Info:  BajorFemme@aol.com)    are one"  |/^\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/   Member, Bajoran Alliance (Info:  ChyaneBBFH@aol.com)  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brave@glock (Stanley Braverman) Mon Aug 29 15:33:1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brave@glock.ramp.com (Stanley Brav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pus25? temp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Aug 1994 11:34:06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OnRamp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3qhqe$fm7@glock.ram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glock.ra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Shane originally posted this to AOL. He remarked that he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composer or source?., But that it had been in ROL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jammer converted it to midi. All tracks had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al guitar.  I changed some of the tempo and set it for p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empo changes as per m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1 - 76    tempo =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 - 78 retard to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 - 83 retard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 - 122  tempo =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- 124   "    =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 - 178   "    =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8 - 180 retard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0 - 233  tempo = 13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 - 235   "    =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 - 272   "    =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2 - 274.2 retard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01 - 302 increase to 8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49 - 355    tempo = 1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5 - 366     "    =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6 - 411     "    =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2 - 442   retard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2.2 - 590.3 tempo =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0.3 - 596  retard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6 - 654.2   tempo =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54.2 - 656  retard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